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修改数据库配置满足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PHP7.X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windows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修改数据库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my.ini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配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如果使用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高版本（默认安装就是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PHP7.2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了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所以须做如下简单处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如果使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版本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性能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5.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几倍）， 就需要在数据库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sq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配置文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.ini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中加一行代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鼠标左键点击底部运行图标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-----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选择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mysql----my.in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6639560" cy="2906395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或者直接进入服务器找到此文件，找到对应环境目录（强烈推荐此方式，因为编码的问题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5010150" cy="3076575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将下面这行代码放到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my.ini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如下这个位置，保存并重启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我们提供的样本文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--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复制这行代码：（可以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6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软件管家中，安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此文件，然后复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6305550" cy="2514600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5981700" cy="1000125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步骤中的目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.ini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数据库配置文件中，将刚刚上面那行代码复制到此处，然后保存，重启环境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这样系统就支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版本安装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6638290" cy="176593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7Char">
    <w:name w:val="标题 7 Char"/>
    <w:qFormat/>
    <w:rPr>
      <w:b/>
      <w:sz w:val="24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1:10Z</dcterms:created>
  <dc:creator>Administrator.USER-20190613MX</dc:creator>
  <dc:description/>
  <dc:language>en-US</dc:language>
  <cp:lastModifiedBy>Administrator</cp:lastModifiedBy>
  <dcterms:modified xsi:type="dcterms:W3CDTF">2019-10-31T06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